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0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sz w:val="20"/>
          <w:lang w:val="af-ZA"/>
        </w:rPr>
        <w:t>ԵՄ-ԳՀԱՊՁԲ-21/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գրենական պիտույքների և գրասենյակային նյութերի ձեռքբերման նպատակով կազմակերպված ԵՄ-ԳՀԱՊՁԲ-21/4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: սույն հրավերի 15-րդ չափաբաժնով ներկայացված գնման առարկայի տեխնիկական բնութագրում Պատասխանատու ստորաբաժանման որոշման համաձայն հարկավոր էր կատարել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 </w:t>
      </w:r>
      <w:r>
        <w:rPr>
          <w:rFonts w:cs="GHEA Grapalat" w:ascii="GHEA Grapalat" w:hAnsi="GHEA Grapalat"/>
          <w:sz w:val="20"/>
          <w:lang w:val="af-ZA"/>
        </w:rPr>
        <w:t xml:space="preserve">սույն հրավերի 15-րդ չափաբաժնով ներկայացված գնման առարկայի տեխնիկական բնութագիրը շարադրվել է նոր խմբագրությամբ, համապատասխանաբար՝ </w:t>
      </w:r>
      <w:r>
        <w:rPr>
          <w:rFonts w:cs="GHEA Grapalat" w:ascii="GHEA Grapalat" w:hAnsi="GHEA Grapalat"/>
          <w:i/>
          <w:sz w:val="20"/>
          <w:lang w:val="af-ZA"/>
        </w:rPr>
        <w:t>« Թուղթ A4,չկավճած թուղթ,օգտագործվում է տպագրման համար, թելիկներ չպարունակող,  մեխանիկական եղանակով ստացված,խտությունը 80գ/մ²,չափսերը 210*297մմ, սպիտակությունը ոչ պակաս 152CIE , պայծառությունը ոչ պակաս 105%, անթափանցիկությունը ոչ պակաս 91%, հաստությունը ոչ պակաս 103մկմ։»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Մ.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 +374 91374530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info@epromotion.am</w:t>
        </w:r>
      </w:hyperlink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 «Կարեն Դեմիրճյանի անվան Երևանի մետրոպոլիտեն» ՓԲ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promotio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12-04T12:47:00Z</dcterms:modified>
  <cp:revision>3</cp:revision>
  <dc:subject/>
  <dc:title>Ð²Úî²ð²ðàôÂÚàôÜ ´²ò  ÀÜÂ²ò²Î²ðàì  ÜàôØ   Î²î²ðºÈàô  Ø²êÆÜ</dc:title>
</cp:coreProperties>
</file>